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631190</wp:posOffset>
            </wp:positionV>
            <wp:extent cx="8210550" cy="556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4700</wp:posOffset>
                </wp:positionH>
                <wp:positionV relativeFrom="paragraph">
                  <wp:posOffset>-159385</wp:posOffset>
                </wp:positionV>
                <wp:extent cx="1571625" cy="951865"/>
                <wp:effectExtent l="5715" t="5715" r="5080" b="1056640"/>
                <wp:wrapTight wrapText="bothSides">
                  <wp:wrapPolygon edited="0">
                    <wp:start x="-4" y="-7"/>
                    <wp:lineTo x="-4" y="3581"/>
                    <wp:lineTo x="-4" y="6275"/>
                    <wp:lineTo x="-4" y="8956"/>
                    <wp:lineTo x="-4" y="12630"/>
                    <wp:lineTo x="-4" y="15310"/>
                    <wp:lineTo x="-4" y="18005"/>
                    <wp:lineTo x="-4" y="21607"/>
                    <wp:lineTo x="3583" y="21607"/>
                    <wp:lineTo x="10015" y="44980"/>
                    <wp:lineTo x="8967" y="21607"/>
                    <wp:lineTo x="12624" y="21607"/>
                    <wp:lineTo x="15321" y="21607"/>
                    <wp:lineTo x="18009" y="21607"/>
                    <wp:lineTo x="21604" y="21607"/>
                    <wp:lineTo x="21604" y="18005"/>
                    <wp:lineTo x="21604" y="15310"/>
                    <wp:lineTo x="21604" y="12630"/>
                    <wp:lineTo x="21604" y="8956"/>
                    <wp:lineTo x="21604" y="6275"/>
                    <wp:lineTo x="21604" y="3581"/>
                    <wp:lineTo x="21604" y="-7"/>
                    <wp:lineTo x="18009" y="-7"/>
                    <wp:lineTo x="15321" y="-7"/>
                    <wp:lineTo x="12624" y="-7"/>
                    <wp:lineTo x="8967" y="-7"/>
                    <wp:lineTo x="6271" y="-7"/>
                    <wp:lineTo x="3583" y="-7"/>
                    <wp:lineTo x="-4" y="-7"/>
                    <wp:lineTo x="-4" y="-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51840"/>
                        </a:xfrm>
                        <a:prstGeom prst="wedgeRectCallout">
                          <a:avLst>
                            <a:gd name="adj1" fmla="val -3615"/>
                            <a:gd name="adj2" fmla="val 158138"/>
                          </a:avLst>
                        </a:prstGeom>
                        <a:solidFill>
                          <a:srgbClr val="ffcc99">
                            <a:alpha val="8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NAVI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ace mouse in this area of the screen to see the navigation control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cc99" stroked="t" o:allowincell="f" style="position:absolute;margin-left:561pt;margin-top:-12.55pt;width:123.7pt;height:74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NAVIG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lace mouse in this area of the screen to see the navigation control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</w:txbxContent>
                </v:textbox>
                <v:fill o:detectmouseclick="t" type="solid" color2="#003366" opacity="0.8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3771900</wp:posOffset>
                </wp:positionV>
                <wp:extent cx="1080770" cy="1149350"/>
                <wp:effectExtent l="5080" t="5080" r="326390" b="193675"/>
                <wp:wrapTight wrapText="bothSides">
                  <wp:wrapPolygon edited="0">
                    <wp:start x="0" y="0"/>
                    <wp:lineTo x="0" y="3580"/>
                    <wp:lineTo x="0" y="6277"/>
                    <wp:lineTo x="0" y="8974"/>
                    <wp:lineTo x="0" y="12626"/>
                    <wp:lineTo x="0" y="15323"/>
                    <wp:lineTo x="0" y="18020"/>
                    <wp:lineTo x="0" y="21612"/>
                    <wp:lineTo x="3592" y="21612"/>
                    <wp:lineTo x="6282" y="21612"/>
                    <wp:lineTo x="8973" y="21612"/>
                    <wp:lineTo x="12627" y="21612"/>
                    <wp:lineTo x="15318" y="21612"/>
                    <wp:lineTo x="18008" y="21612"/>
                    <wp:lineTo x="21613" y="21612"/>
                    <wp:lineTo x="21613" y="18020"/>
                    <wp:lineTo x="28034" y="25180"/>
                    <wp:lineTo x="21613" y="12626"/>
                    <wp:lineTo x="21613" y="8974"/>
                    <wp:lineTo x="21613" y="6277"/>
                    <wp:lineTo x="21613" y="3580"/>
                    <wp:lineTo x="21613" y="0"/>
                    <wp:lineTo x="18008" y="0"/>
                    <wp:lineTo x="15318" y="0"/>
                    <wp:lineTo x="12627" y="0"/>
                    <wp:lineTo x="8973" y="0"/>
                    <wp:lineTo x="6282" y="0"/>
                    <wp:lineTo x="3592" y="0"/>
                    <wp:lineTo x="0" y="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149480"/>
                        </a:xfrm>
                        <a:prstGeom prst="wedgeRectCallout">
                          <a:avLst>
                            <a:gd name="adj1" fmla="val 79731"/>
                            <a:gd name="adj2" fmla="val 66518"/>
                          </a:avLst>
                        </a:prstGeom>
                        <a:solidFill>
                          <a:srgbClr val="ccffcc">
                            <a:alpha val="8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This is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ayers Pane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 Turn off all unnecessary layers to show the information you nee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72pt;margin-top:297pt;width:85.05pt;height:90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This is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ayers Pane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 Turn off all unnecessary layers to show the information you need.</w:t>
                      </w:r>
                    </w:p>
                  </w:txbxContent>
                </v:textbox>
                <v:fill o:detectmouseclick="t" type="solid" color2="#330033" opacity="0.8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73085</wp:posOffset>
                </wp:positionH>
                <wp:positionV relativeFrom="paragraph">
                  <wp:posOffset>1640840</wp:posOffset>
                </wp:positionV>
                <wp:extent cx="728345" cy="510540"/>
                <wp:effectExtent l="5715" t="5080" r="5080" b="338455"/>
                <wp:wrapTight wrapText="bothSides">
                  <wp:wrapPolygon edited="0">
                    <wp:start x="-9" y="0"/>
                    <wp:lineTo x="-9" y="3573"/>
                    <wp:lineTo x="-9" y="6287"/>
                    <wp:lineTo x="-9" y="8973"/>
                    <wp:lineTo x="-9" y="12627"/>
                    <wp:lineTo x="-9" y="15313"/>
                    <wp:lineTo x="-9" y="18027"/>
                    <wp:lineTo x="-9" y="21627"/>
                    <wp:lineTo x="3569" y="21627"/>
                    <wp:lineTo x="5923" y="35167"/>
                    <wp:lineTo x="8954" y="21627"/>
                    <wp:lineTo x="12627" y="21627"/>
                    <wp:lineTo x="15320" y="21627"/>
                    <wp:lineTo x="18013" y="21627"/>
                    <wp:lineTo x="21609" y="21627"/>
                    <wp:lineTo x="21609" y="18027"/>
                    <wp:lineTo x="21609" y="15313"/>
                    <wp:lineTo x="21609" y="12627"/>
                    <wp:lineTo x="21609" y="8973"/>
                    <wp:lineTo x="21609" y="6287"/>
                    <wp:lineTo x="21609" y="3573"/>
                    <wp:lineTo x="21609" y="0"/>
                    <wp:lineTo x="18013" y="0"/>
                    <wp:lineTo x="15320" y="0"/>
                    <wp:lineTo x="12627" y="0"/>
                    <wp:lineTo x="8954" y="0"/>
                    <wp:lineTo x="6262" y="0"/>
                    <wp:lineTo x="3569" y="0"/>
                    <wp:lineTo x="-9" y="0"/>
                    <wp:lineTo x="-9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510480"/>
                        </a:xfrm>
                        <a:prstGeom prst="wedgeRectCallout">
                          <a:avLst>
                            <a:gd name="adj1" fmla="val -22537"/>
                            <a:gd name="adj2" fmla="val 112685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Zoo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in or ou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643.55pt;margin-top:129.2pt;width:57.3pt;height:4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Zoo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in or out.</w:t>
                      </w:r>
                    </w:p>
                  </w:txbxContent>
                </v:textbox>
                <v:fill o:detectmouseclick="t" type="solid" color2="#003366" opacity="0.79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69585</wp:posOffset>
                </wp:positionH>
                <wp:positionV relativeFrom="paragraph">
                  <wp:posOffset>2699385</wp:posOffset>
                </wp:positionV>
                <wp:extent cx="1124585" cy="561340"/>
                <wp:effectExtent l="5715" t="163830" r="664210" b="5715"/>
                <wp:wrapTight wrapText="bothSides">
                  <wp:wrapPolygon edited="0">
                    <wp:start x="-6" y="0"/>
                    <wp:lineTo x="-6" y="3592"/>
                    <wp:lineTo x="-6" y="6280"/>
                    <wp:lineTo x="-6" y="8967"/>
                    <wp:lineTo x="-6" y="12633"/>
                    <wp:lineTo x="-6" y="15320"/>
                    <wp:lineTo x="-6" y="18008"/>
                    <wp:lineTo x="-6" y="21624"/>
                    <wp:lineTo x="3580" y="21624"/>
                    <wp:lineTo x="6275" y="21624"/>
                    <wp:lineTo x="8958" y="21624"/>
                    <wp:lineTo x="12629" y="21624"/>
                    <wp:lineTo x="15313" y="21624"/>
                    <wp:lineTo x="18008" y="21624"/>
                    <wp:lineTo x="21606" y="21624"/>
                    <wp:lineTo x="21606" y="18008"/>
                    <wp:lineTo x="21606" y="15320"/>
                    <wp:lineTo x="21606" y="12633"/>
                    <wp:lineTo x="21606" y="8967"/>
                    <wp:lineTo x="34315" y="-6109"/>
                    <wp:lineTo x="21606" y="3592"/>
                    <wp:lineTo x="21606" y="0"/>
                    <wp:lineTo x="18008" y="0"/>
                    <wp:lineTo x="15313" y="0"/>
                    <wp:lineTo x="12629" y="0"/>
                    <wp:lineTo x="8958" y="0"/>
                    <wp:lineTo x="6275" y="0"/>
                    <wp:lineTo x="3580" y="0"/>
                    <wp:lineTo x="-6" y="0"/>
                    <wp:lineTo x="-6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4640" cy="561240"/>
                        </a:xfrm>
                        <a:prstGeom prst="wedgeRectCallout">
                          <a:avLst>
                            <a:gd name="adj1" fmla="val 108837"/>
                            <a:gd name="adj2" fmla="val -78282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Joystic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to move in any dir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38.55pt;margin-top:212.55pt;width:88.5pt;height:44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Joystick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to move in any direction</w:t>
                      </w:r>
                    </w:p>
                  </w:txbxContent>
                </v:textbox>
                <v:fill o:detectmouseclick="t" type="solid" color2="#003366" opacity="0.79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14975</wp:posOffset>
                </wp:positionH>
                <wp:positionV relativeFrom="paragraph">
                  <wp:posOffset>1745615</wp:posOffset>
                </wp:positionV>
                <wp:extent cx="937895" cy="570865"/>
                <wp:effectExtent l="5715" t="5715" r="964565" b="5080"/>
                <wp:wrapTight wrapText="bothSides">
                  <wp:wrapPolygon edited="0">
                    <wp:start x="-7" y="-12"/>
                    <wp:lineTo x="-7" y="3568"/>
                    <wp:lineTo x="-7" y="6259"/>
                    <wp:lineTo x="-7" y="8950"/>
                    <wp:lineTo x="-7" y="12626"/>
                    <wp:lineTo x="-7" y="15317"/>
                    <wp:lineTo x="-7" y="18008"/>
                    <wp:lineTo x="-7" y="21612"/>
                    <wp:lineTo x="3576" y="21612"/>
                    <wp:lineTo x="6266" y="21612"/>
                    <wp:lineTo x="8957" y="21612"/>
                    <wp:lineTo x="12628" y="21612"/>
                    <wp:lineTo x="15319" y="21612"/>
                    <wp:lineTo x="18010" y="21612"/>
                    <wp:lineTo x="21607" y="21612"/>
                    <wp:lineTo x="21607" y="18008"/>
                    <wp:lineTo x="21607" y="15317"/>
                    <wp:lineTo x="21607" y="12626"/>
                    <wp:lineTo x="21607" y="8950"/>
                    <wp:lineTo x="43807" y="7701"/>
                    <wp:lineTo x="21607" y="3568"/>
                    <wp:lineTo x="21607" y="-12"/>
                    <wp:lineTo x="18010" y="-12"/>
                    <wp:lineTo x="15319" y="-12"/>
                    <wp:lineTo x="12628" y="-12"/>
                    <wp:lineTo x="8957" y="-12"/>
                    <wp:lineTo x="6266" y="-12"/>
                    <wp:lineTo x="3576" y="-12"/>
                    <wp:lineTo x="-7" y="-12"/>
                    <wp:lineTo x="-7" y="-12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570960"/>
                        </a:xfrm>
                        <a:prstGeom prst="wedgeRectCallout">
                          <a:avLst>
                            <a:gd name="adj1" fmla="val 152708"/>
                            <a:gd name="adj2" fmla="val -14291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Rese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the view to face nort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34.25pt;margin-top:137.45pt;width:73.8pt;height:44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Rese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the view to face north.</w:t>
                      </w:r>
                    </w:p>
                  </w:txbxContent>
                </v:textbox>
                <v:fill o:detectmouseclick="t" type="solid" color2="#003366" opacity="0.79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38850</wp:posOffset>
                </wp:positionH>
                <wp:positionV relativeFrom="paragraph">
                  <wp:posOffset>154940</wp:posOffset>
                </wp:positionV>
                <wp:extent cx="933450" cy="637540"/>
                <wp:effectExtent l="5080" t="5080" r="443865" b="838835"/>
                <wp:wrapTight wrapText="bothSides">
                  <wp:wrapPolygon edited="0">
                    <wp:start x="0" y="0"/>
                    <wp:lineTo x="0" y="3593"/>
                    <wp:lineTo x="0" y="6282"/>
                    <wp:lineTo x="0" y="8971"/>
                    <wp:lineTo x="0" y="12629"/>
                    <wp:lineTo x="0" y="15318"/>
                    <wp:lineTo x="0" y="18007"/>
                    <wp:lineTo x="0" y="21622"/>
                    <wp:lineTo x="3585" y="21622"/>
                    <wp:lineTo x="6274" y="21622"/>
                    <wp:lineTo x="8963" y="21622"/>
                    <wp:lineTo x="12637" y="21622"/>
                    <wp:lineTo x="31768" y="49891"/>
                    <wp:lineTo x="18015" y="21622"/>
                    <wp:lineTo x="21615" y="21622"/>
                    <wp:lineTo x="21615" y="18007"/>
                    <wp:lineTo x="21615" y="15318"/>
                    <wp:lineTo x="21615" y="12629"/>
                    <wp:lineTo x="21615" y="8971"/>
                    <wp:lineTo x="21615" y="6282"/>
                    <wp:lineTo x="21615" y="3593"/>
                    <wp:lineTo x="21615" y="0"/>
                    <wp:lineTo x="18015" y="0"/>
                    <wp:lineTo x="15326" y="0"/>
                    <wp:lineTo x="12637" y="0"/>
                    <wp:lineTo x="8963" y="0"/>
                    <wp:lineTo x="6274" y="0"/>
                    <wp:lineTo x="3585" y="0"/>
                    <wp:lineTo x="0" y="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637560"/>
                        </a:xfrm>
                        <a:prstGeom prst="wedgeRectCallout">
                          <a:avLst>
                            <a:gd name="adj1" fmla="val 97004"/>
                            <a:gd name="adj2" fmla="val 180777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Alter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til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of the view up or dow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75.5pt;margin-top:12.2pt;width:73.45pt;height:5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Alter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tilt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of the view up or dow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</w:t>
                      </w:r>
                    </w:p>
                  </w:txbxContent>
                </v:textbox>
                <v:fill o:detectmouseclick="t" type="solid" color2="#003366" opacity="0.79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48475</wp:posOffset>
                </wp:positionH>
                <wp:positionV relativeFrom="paragraph">
                  <wp:posOffset>3679825</wp:posOffset>
                </wp:positionV>
                <wp:extent cx="1191260" cy="570865"/>
                <wp:effectExtent l="5080" t="568960" r="5715" b="5080"/>
                <wp:wrapTight wrapText="bothSides">
                  <wp:wrapPolygon edited="0">
                    <wp:start x="0" y="-12"/>
                    <wp:lineTo x="0" y="3568"/>
                    <wp:lineTo x="0" y="6259"/>
                    <wp:lineTo x="0" y="8950"/>
                    <wp:lineTo x="0" y="12626"/>
                    <wp:lineTo x="0" y="15317"/>
                    <wp:lineTo x="0" y="18008"/>
                    <wp:lineTo x="0" y="21612"/>
                    <wp:lineTo x="3581" y="21612"/>
                    <wp:lineTo x="6275" y="21612"/>
                    <wp:lineTo x="8969" y="21612"/>
                    <wp:lineTo x="12631" y="21612"/>
                    <wp:lineTo x="15325" y="21612"/>
                    <wp:lineTo x="18019" y="21612"/>
                    <wp:lineTo x="21612" y="21612"/>
                    <wp:lineTo x="21612" y="18008"/>
                    <wp:lineTo x="21612" y="15317"/>
                    <wp:lineTo x="21612" y="12626"/>
                    <wp:lineTo x="21612" y="8950"/>
                    <wp:lineTo x="21612" y="6259"/>
                    <wp:lineTo x="21612" y="3568"/>
                    <wp:lineTo x="21612" y="-12"/>
                    <wp:lineTo x="18019" y="-12"/>
                    <wp:lineTo x="15325" y="-12"/>
                    <wp:lineTo x="12631" y="-12"/>
                    <wp:lineTo x="8969" y="-12"/>
                    <wp:lineTo x="10270" y="-20771"/>
                    <wp:lineTo x="3581" y="-12"/>
                    <wp:lineTo x="0" y="-12"/>
                    <wp:lineTo x="0" y="-12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570960"/>
                        </a:xfrm>
                        <a:prstGeom prst="wedgeRectCallout">
                          <a:avLst>
                            <a:gd name="adj1" fmla="val -2453"/>
                            <a:gd name="adj2" fmla="val -146106"/>
                          </a:avLst>
                        </a:prstGeom>
                        <a:solidFill>
                          <a:srgbClr val="ffcc99">
                            <a:alpha val="8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Rota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the view by clicking and dragging the r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539.25pt;margin-top:289.75pt;width:93.75pt;height:44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Rota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the view by clicking and dragging the ring</w:t>
                      </w:r>
                    </w:p>
                  </w:txbxContent>
                </v:textbox>
                <v:fill o:detectmouseclick="t" type="solid" color2="#003366" opacity="0.79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1384300</wp:posOffset>
                </wp:positionV>
                <wp:extent cx="1080770" cy="1038225"/>
                <wp:effectExtent l="5080" t="5715" r="22415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038240"/>
                        </a:xfrm>
                        <a:prstGeom prst="wedgeRectCallout">
                          <a:avLst>
                            <a:gd name="adj1" fmla="val 69800"/>
                            <a:gd name="adj2" fmla="val -16546"/>
                          </a:avLst>
                        </a:prstGeom>
                        <a:solidFill>
                          <a:srgbClr val="ccffcc">
                            <a:alpha val="8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Type the desired destination into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Fly T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box and click the search butt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63pt;margin-top:109pt;width:85.05pt;height:8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Type the desired destination into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Fly T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box and click the search button.</w:t>
                      </w:r>
                    </w:p>
                  </w:txbxContent>
                </v:textbox>
                <v:fill o:detectmouseclick="t" type="solid" color2="#330033" opacity="0.8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3670</wp:posOffset>
                </wp:positionH>
                <wp:positionV relativeFrom="paragraph">
                  <wp:posOffset>6551295</wp:posOffset>
                </wp:positionV>
                <wp:extent cx="2070735" cy="2279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el Jenkins   www.juicygeography.co.u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17.95pt;mso-wrap-distance-left:9.05pt;mso-wrap-distance-right:9.05pt;mso-wrap-distance-top:0pt;mso-wrap-distance-bottom:0pt;margin-top:515.85pt;mso-position-vertical-relative:text;margin-left:5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oel Jenkins   www.juicygeography.co.u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0</wp:posOffset>
                </wp:positionH>
                <wp:positionV relativeFrom="paragraph">
                  <wp:posOffset>-325755</wp:posOffset>
                </wp:positionV>
                <wp:extent cx="3872865" cy="553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55372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GOOGLE EARTH v.4 Simple Naviga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ere on Earth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04.95pt;height:43.6pt;mso-wrap-distance-left:9.05pt;mso-wrap-distance-right:9.05pt;mso-wrap-distance-top:0pt;mso-wrap-distance-bottom:0pt;margin-top:-25.65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GOOGLE EARTH v.4 Simple Navigation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here on Earth g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6:37:00Z</dcterms:created>
  <dc:creator>Noel Jenkins</dc:creator>
  <dc:description/>
  <cp:keywords/>
  <dc:language>en-US</dc:language>
  <cp:lastModifiedBy>Candy Stocker</cp:lastModifiedBy>
  <cp:lastPrinted>2006-08-15T09:41:00Z</cp:lastPrinted>
  <dcterms:modified xsi:type="dcterms:W3CDTF">2011-08-09T16:37:00Z</dcterms:modified>
  <cp:revision>2</cp:revision>
  <dc:subject/>
  <dc:title/>
</cp:coreProperties>
</file>